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Tablica 1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u w:val="single"/>
        </w:rPr>
        <w:t>FINANCIJSKI PLAN PRORAČUNSKOG KORISNIKA ZA 2014. GODINU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u w:val="single"/>
        </w:rPr>
        <w:t>I PROJEKCIJA ZA 2015. – 2016. GODIN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ZIV PRORAČUNSKOG KORISNIKA: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_____________________________________________________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2"/>
          <w:szCs w:val="22"/>
        </w:rPr>
        <w:t>I. IZVORI FINANCIRANJA ZA 2014. GODIN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alatino Linotype" w:ascii="Palatino Linotype" w:hAnsi="Palatino Linotype"/>
          <w:b/>
          <w:sz w:val="22"/>
          <w:szCs w:val="22"/>
        </w:rPr>
        <w:t>u kunama –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LANIRANI PRIHODI I PRIMI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ZNO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lastiti prihod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račun Grada Bakr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stali namjenski prihodi (iz PGŽ, ostale JLSP…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stali prihodi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onacij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Zajmovi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šak prihoda iz 2013. godin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Ukupno: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Napomena: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Prihodi i primici utvrđeni po izvorima u tablici broj 1. moraju biti uravnoteženi s rashodima i izdacima koji se iskazuju u tablici broj 2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akođer prihodi i primici iskazani u tablici 1. moraju biti raspoređeni po stavkama rashoda i izdataka iskazanim kroz aktivnosti i programe kako je to traženo u priloženoj tablici 2.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M.P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b/>
          <w:sz w:val="22"/>
          <w:szCs w:val="22"/>
        </w:rPr>
        <w:t>Odgovorna osoba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(Podnositelj prijave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</w:t>
      </w:r>
      <w:r>
        <w:rPr>
          <w:rFonts w:cs="Palatino Linotype" w:ascii="Palatino Linotype" w:hAnsi="Palatino Linotype"/>
          <w:b/>
          <w:sz w:val="22"/>
          <w:szCs w:val="22"/>
        </w:rPr>
        <w:t>________________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OBRAZAC  I – tablica 1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440"/>
        </w:tabs>
        <w:ind w:left="7440" w:hanging="360"/>
      </w:pPr>
      <w:rPr>
        <w:rFonts w:ascii="Palatino Linotype" w:hAnsi="Palatino Linotype" w:cs="Palatino Linotyp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02:00Z</dcterms:created>
  <dc:creator>Slavica Mičetić</dc:creator>
  <dc:description/>
  <dc:language>en-US</dc:language>
  <cp:lastModifiedBy>Gordana Šimić Drenik</cp:lastModifiedBy>
  <cp:lastPrinted>2013-09-12T12:17:00Z</cp:lastPrinted>
  <dcterms:modified xsi:type="dcterms:W3CDTF">2013-09-12T10:17:00Z</dcterms:modified>
  <cp:revision>6</cp:revision>
  <dc:subject/>
  <dc:title>FINANCIJSKI PLAN PRORAČUNSKOG KORISNIKA ZA 2009</dc:title>
</cp:coreProperties>
</file>